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ublic relations w sektorze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iZSP/C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Grzegorz Hajdu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Grzegorz Hajd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numPr>
          <w:ilvl w:val="1"/>
          <w:numId w:val="3"/>
        </w:numPr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284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</w:t>
      </w:r>
      <w:r>
        <w:rPr/>
        <w:t xml:space="preserve">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y wiedzy z zakresu ekonomii i zarządzania i marketingu, znajomość ogólnych zasad funkcjonowania jednostek sektora publicznego oraz podstawowych reguł budowania relacji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.</w:t>
      </w:r>
      <w:r>
        <w:rPr>
          <w:rFonts w:cs="Corbel" w:ascii="Corbel" w:hAnsi="Corbel"/>
          <w:b w:val="false"/>
          <w:i/>
          <w:sz w:val="24"/>
          <w:szCs w:val="24"/>
        </w:rPr>
        <w:t xml:space="preserve">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na temat roli i znaczenia public relations w sektorze publiczn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winięcie kompetencji w zakresie wyboru efektywnych metod i narzędzi kreowania wizerunku instytucji i organ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wijanie umiejętności w zakresie diagnozowania czynników wpływających na reputację instytucji i organiz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owiązania gospodarcze w głównych obszarach ekonomicznych ze szczególnym uwzględnieniem partnerstwa publiczno-prywat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a determinanty więzi i relacji instytucjonalnych i ich wpływ na rozwój społeczno-gospodarc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ieloaspektowo opisuje prawidłowości funkcjonowania rynku oraz wpływ działań wizerunkowych i tworzonych relacji na kształtowanie struktur rynkowych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miejętność przygotowywania komunikatów dotyczących wyjaśnienia działań realizowanych przez organiz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miejętność przygotowywania wystąpień ustnych dotyczących prezentowania stanowisk i decyzji podejmowanych przez organizacje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racować w grupie przyjmując w niej różne role oraz odpowiedzialność za powierzone zadani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formułowaniu rozstrzygnięć problemu z uwzględnieniem wielokierunkowych skutków gospodarczych i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Istot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cje i cele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ublic relations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charakterystyka procesu public relations oraz podstawowe sfery zadaniowe PR w sektorze publicz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Komunikacja z otoczeniem w procesie kształtowania wizerunku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udytorium działań komunikacyjnych, oddziaływanie na poszczególne grupy w otoczeni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Wizerunek organizacji i rola PR w jego kształtowaniu: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anie tożsamości organizacji, reputacja i jej składowe, wizerunek, system identyfikacji wizu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rzygotowanie programu PR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ustalenie koncepcji kształtowania wizeru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Metody i techniki PR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dstawowe zasady wyrażania przesłania i formułowania treści inform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ział PR w organ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cznik prasowy i organizacja działu PR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dia Relations, kontakty z dziennikarzami, organizacja konferencji pra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owanie komunikatu pr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ziałania w sytuacjach kryzysowych i ochrona wizeru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sady kształtowania wizerunku w Internecie, przykłady działań e-PR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z prezentacją multimedialną, praca w grupach (rozwiązywanie zadań, dyskusja), studium przypadku, PEST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podczas zajęć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podczas zajęć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podczas zajęć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podczas zajęć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w formie testu z pozytywną oceną, ustalaną według skali, poprawne wykonywanie zadań postawionych do realizacji w trakcie zajęć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podstawow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abernacka M., Szadok-Bratuń A. (red.), Public relations w sferze publicznej : wizerunek i komunikacja, Wolters Kluwer Polska,  Warszawa  2012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Wojcik K., Public relations wiarygodny dialog z otoczeniem, Wolters Kluwer, Warszawa 201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Adamus-Matuszyńska A., Austen A., Public relations w jednostce samorządu terytorialnego, Wydawnictwo c.h. Beck, Warszawa 2011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Davis A., Public relations, PWE, Warszawa 200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08:00Z</dcterms:created>
  <dc:creator>User</dc:creator>
  <dc:description/>
  <cp:keywords/>
  <dc:language>en-US</dc:language>
  <cp:lastModifiedBy>Ania</cp:lastModifiedBy>
  <cp:lastPrinted>2017-05-08T11:20:00Z</cp:lastPrinted>
  <dcterms:modified xsi:type="dcterms:W3CDTF">2017-10-16T07:58:00Z</dcterms:modified>
  <cp:revision>6</cp:revision>
  <dc:subject/>
  <dc:title/>
</cp:coreProperties>
</file>